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ІШЕННЯ №</w:t>
      </w:r>
      <w:r>
        <w:rPr>
          <w:b/>
          <w:szCs w:val="28"/>
          <w:lang w:val="en-US"/>
        </w:rPr>
        <w:t xml:space="preserve"> 1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7" w:hRule="atLeast"/>
        </w:trPr>
        <w:tc>
          <w:tcPr>
            <w:tcW w:w="4503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но-кошторисної документації 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4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проектно-кошторисну документацію, враховуючи позитивні експертні звіти видані філією ДП «Укрдержбудекспертиза» у Львівській області: від 26.12.2018р. №14-1408-18 щодо розгляду проектної документації за робочим проектом «Капітальний ремонт  пішохідного переходу і прилеглої території на вул. Перемишльська в м. Городок Львівської області»  Коригування та щодо розгляду проектної документації за проектом «Будівництво дитячого дошкільного закладу на 130 місць (з урахуванням існуючих фундаментів по вул. Авіаційна м Городок Львівської області» від 17.12.2018р. №14-2492-17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14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 Затвердити проектно-кошторисну документацію по об’єктах:</w:t>
      </w:r>
    </w:p>
    <w:p>
      <w:pPr>
        <w:pStyle w:val="Normal"/>
        <w:spacing w:before="0" w:after="60"/>
        <w:ind w:right="-108" w:hanging="0"/>
        <w:jc w:val="both"/>
        <w:rPr/>
      </w:pPr>
      <w:r>
        <w:rPr>
          <w:sz w:val="28"/>
          <w:szCs w:val="28"/>
          <w:lang w:val="uk-UA"/>
        </w:rPr>
        <w:t>- «Капітальний ремонт  пішохідного переходу і прилеглої території на вул. Перемишльська в м. Городок Львівської області»,  загальною кошторисною вартістю будівництва 458,948 тис. грн.;</w:t>
      </w:r>
    </w:p>
    <w:p>
      <w:pPr>
        <w:pStyle w:val="Normal"/>
        <w:spacing w:before="0" w:after="60"/>
        <w:ind w:right="-108" w:hanging="0"/>
        <w:jc w:val="both"/>
        <w:rPr/>
      </w:pPr>
      <w:r>
        <w:rPr>
          <w:sz w:val="28"/>
          <w:szCs w:val="28"/>
          <w:lang w:val="uk-UA"/>
        </w:rPr>
        <w:t>-  «Будівництво дитячого дошкільного закладу на 130 місць (з урахуванням існуючих фундаментів по вул. Авіаційна м Городок Львівської області»,  загальною кошторисною вартістю будівництва 44562,730 тис.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Попка С.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firstLine="708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Р. Кущак</w:t>
      </w:r>
    </w:p>
    <w:p>
      <w:pPr>
        <w:pStyle w:val="Normal"/>
        <w:ind w:right="1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0:00Z</dcterms:created>
  <dc:creator>777</dc:creator>
  <dc:description/>
  <cp:keywords/>
  <dc:language>en-US</dc:language>
  <cp:lastModifiedBy>www.PHILka.RU</cp:lastModifiedBy>
  <cp:lastPrinted>2019-01-11T10:42:00Z</cp:lastPrinted>
  <dcterms:modified xsi:type="dcterms:W3CDTF">2019-01-28T08:29:00Z</dcterms:modified>
  <cp:revision>15</cp:revision>
  <dc:subject/>
  <dc:title>УКРАЇНА</dc:title>
</cp:coreProperties>
</file>